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Сямжен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9 декабря  2019 г. №  525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Таблица 17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в 2014-2019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2700"/>
        <w:gridCol w:w="1020"/>
        <w:gridCol w:w="60"/>
        <w:gridCol w:w="1380"/>
        <w:gridCol w:w="30"/>
        <w:gridCol w:w="1410"/>
        <w:gridCol w:w="1410"/>
        <w:gridCol w:w="30"/>
        <w:gridCol w:w="1380"/>
        <w:gridCol w:w="60"/>
        <w:gridCol w:w="1350"/>
        <w:gridCol w:w="47"/>
        <w:gridCol w:w="1363"/>
      </w:tblGrid>
      <w:tr>
        <w:trPr>
          <w:trHeight w:val="255" w:hRule="atLeast"/>
          <w:cantSplit w:val="true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12240" w:type="dxa"/>
            <w:gridSpan w:val="13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9540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8460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</w:tr>
      <w:tr>
        <w:trPr>
          <w:trHeight w:val="236" w:hRule="atLeast"/>
        </w:trPr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3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0,089651</w:t>
            </w:r>
          </w:p>
        </w:tc>
        <w:tc>
          <w:tcPr>
            <w:tcW w:w="141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58000</w:t>
            </w:r>
          </w:p>
        </w:tc>
        <w:tc>
          <w:tcPr>
            <w:tcW w:w="14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6,169500</w:t>
            </w:r>
          </w:p>
        </w:tc>
        <w:tc>
          <w:tcPr>
            <w:tcW w:w="14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50240</w:t>
            </w:r>
          </w:p>
        </w:tc>
        <w:tc>
          <w:tcPr>
            <w:tcW w:w="141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76100</w:t>
            </w:r>
          </w:p>
        </w:tc>
        <w:tc>
          <w:tcPr>
            <w:tcW w:w="141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937280</w:t>
            </w:r>
          </w:p>
        </w:tc>
        <w:tc>
          <w:tcPr>
            <w:tcW w:w="141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,9985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0,5265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3367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1606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0731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781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1,391007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689839</w:t>
            </w:r>
          </w:p>
        </w:tc>
      </w:tr>
      <w:tr>
        <w:trPr>
          <w:trHeight w:val="221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6,3291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63139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420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2112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8319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872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25249</w:t>
            </w:r>
          </w:p>
        </w:tc>
      </w:tr>
      <w:tr>
        <w:trPr>
          <w:trHeight w:val="75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4029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0,1455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159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3307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31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778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79793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1,8309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474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8508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8350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128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3811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203650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том числе: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7,7731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120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017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447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198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9372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57666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8,0061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>0,41224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2964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1607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8179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1,391007 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27795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0,4519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5932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652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2579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3897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872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58553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9732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529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295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325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161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778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64168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8,3417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4536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1105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934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9959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3811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407150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в разрезе сельских поселений: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  <w:t>в том числе по населенным пунктам: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в том числе по проектам: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Реализации проектов (мероприятий) по строительству объектов инженерной инфраструктуры: содействие развитию связи и ИТ- отрасли на территории района, археологическое исследование земельных участков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30834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,830834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559400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3,559400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271434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0,271434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27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3,920485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,158000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6,169500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9,450240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,376100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7,937280</w:t>
            </w:r>
          </w:p>
        </w:tc>
        <w:tc>
          <w:tcPr>
            <w:tcW w:w="14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1,829365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0,526532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13367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2,16069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3,073125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078192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391007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689839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9,888552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63139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9420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3,211285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831913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3,887284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7,384649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674415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1455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21593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330758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153165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277805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0,551227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1,830986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2474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85085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2,835072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1,312830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2,381184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2,20365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».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09:00Z</dcterms:created>
  <dc:creator>ЖКХ</dc:creator>
  <dc:description/>
  <cp:keywords/>
  <dc:language>en-US</dc:language>
  <cp:lastModifiedBy>Люда</cp:lastModifiedBy>
  <cp:lastPrinted>2019-11-28T10:54:00Z</cp:lastPrinted>
  <dcterms:modified xsi:type="dcterms:W3CDTF">2019-12-09T11:22:00Z</dcterms:modified>
  <cp:revision>12</cp:revision>
  <dc:subject/>
  <dc:title/>
</cp:coreProperties>
</file>